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разъясняет. Административная ответственность за выражение в Интернете явного неуважения к обществу и государств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ответственность за выражение в Интернете явного неуважения к обществу и государству Федеральным законом от 18.03.2019 № 28-ФЗ внесены изменения в Кодекс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о, что за распространение в информационно-телекоммуникационных сетях, в том числе в сети «Интернет», информации, выражающей в неприличной форме, которая оскорбляет человеческое достоинство и общественную нравственность, явное неуважение к обществу, государству, официальным государственным символам Российской Федерации, Конституции Российской Федерации или органам, осуществляющим государственную власть в Российской Федерации, если эти действия не содержат уголовно наказуемого деяния, налагается административный штраф в размере от 30 тыс. до 10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вторном совершении такого правонарушения могут назначить штраф в размере от 100 тыс. до 200 тыс. рублей или административный арест на срок до 15 суток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ждом случае возбуждения дел об указанных правонарушениях в течение двадцати четырех часов уведомляются органы прокуратуры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08:00Z</dcterms:created>
  <dc:creator>Loner-XP</dc:creator>
  <dc:description/>
  <cp:keywords/>
  <dc:language>en-US</dc:language>
  <cp:lastModifiedBy>Loner-XP</cp:lastModifiedBy>
  <dcterms:modified xsi:type="dcterms:W3CDTF">2019-12-23T06:09:00Z</dcterms:modified>
  <cp:revision>1</cp:revision>
  <dc:subject/>
  <dc:title>Прокурор разъясняет</dc:title>
</cp:coreProperties>
</file>