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Правительство Российской Федерации упростило процедуру признания лица инвалид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21 мая 2019 года вступили в законную силу изменения в Правила признания лица инвалидом, утвержденные постановлением Правительства Российской Федерации от 20.02.2006 № 95 «О порядке и условиях признания лица инвалидом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частности, направление на медико-социальную экспертизу (МСЭ) будет передаваться в бюро МСЭ в электронном виде с использованием информационных систем без участия гражданина, а при отсутствии доступа к информационным системам - на бумажном носителе. При этом гражданин будет направляться на МСЭ только с его письменного согласия. Сведения о результатах МСЭ также будут передаваться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Формирование и передача направления на МСЭ в бюро, передача сведений о результатах медицинских обследований, необходимых для получения клинико-функциональных данных в зависимости от заболевания, а также формирование и передача в медицинскую организацию сведений о результатах проведенной МСЭ в форме электронного документа или на бумажном носителе осуществляются с учетом требований законодательства в области персональных данных и соблюдением врачебной тай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Гражданин (его законный или уполномоченный представитель) может обжаловать решение бюро в электронном виде с использованием ФГИС «Единый портал государственных и муниципальных услуг (функций)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С 01.10.2019 граждане смогут через Единый портал госуслуг:</w:t>
        <w:br/>
        <w:t>- подать заявление о проведении МСЭ;</w:t>
        <w:br/>
        <w:t>- получить копии акта и протокола проведения МСЭ;</w:t>
        <w:br/>
        <w:t>- обжаловать решение бюро МСЭ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Кроме того, предусмотрена возможность проведения МСЭ в исправительном учреждении.</w:t>
      </w:r>
    </w:p>
    <w:p>
      <w:pPr>
        <w:pStyle w:val="Normal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7:00Z</dcterms:created>
  <dc:creator>Loner-XP</dc:creator>
  <dc:description/>
  <cp:keywords/>
  <dc:language>en-US</dc:language>
  <cp:lastModifiedBy>Loner-XP</cp:lastModifiedBy>
  <dcterms:modified xsi:type="dcterms:W3CDTF">2019-12-23T06:07:00Z</dcterms:modified>
  <cp:revision>1</cp:revision>
  <dc:subject/>
  <dc:title>Прокурор разъясняет</dc:title>
</cp:coreProperties>
</file>