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D4D4B"/>
          <w:sz w:val="28"/>
          <w:szCs w:val="28"/>
          <w:lang w:eastAsia="ru-RU"/>
        </w:rPr>
        <w:t>Прокурор разъясняет. Новое в Федеральном законе «Об административном надзоре за лицами, освобожденными из мест лишения свободы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Федеральным законом Российской Федерации от 01.10.2019 № 331-ФЗ внесены изменения в Федеральный закон от 06.04.2011 № 64-ФЗ «Об административном надзоре за лицами, освобожденными из мест лишения свободы». В частности, изменены основания для продления административного надзо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Так, согласно новой редакции ст. 7 указанного закона административный надзор может быть продлен судом в случа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1) осуждения поднадзорного лица к наказанию, не связанному с изоляцией осужденного от общества, за совершение им в период нахождения под административным надзором преступ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2) осуждения поднадзорного лица условно, либо с отсрочкой исполнения приговора, либо с отсрочкой отбывания наказания за совершение им в период нахождения под административным надзором преступ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3) применения к поднадзорному лицу меры уголовно-правового характера без изоляции от общества в связи с совершением им в период нахождения под административным надзором преступ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4) совершения поднадзорным лицом в течение одного года двух и более административных правонарушений против порядка управления, и (или) административных правонарушений, посягающих на общественный порядок и общественную безопасность и (или) на здоровье населения и общественную нравственность, и (или) административных правонарушений, предусмотренных частью 7 статьи 11.5, и (или) статьей 11.9, и (или) статьей 12.8, и (или) статьей 12.26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В силу новой редакции ст. 5 названного Федерального закона течение срока административного надзора приостанавливается в случае осуждения поднадзорного лица к принудительным работам. Установлено, что в случае замены неотбытой части наказания в виде лишения свободы принудительными работами срок административного надзора исчисляется со дня отбытия указанного наказ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4D4D4B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Кроме того, законодателем уточнены обязанности поднадзорного лица по уведомлению органа внутренних дел о перемене места жительства, пребывания или фактического нах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11:00Z</dcterms:created>
  <dc:creator>Loner-XP</dc:creator>
  <dc:description/>
  <cp:keywords/>
  <dc:language>en-US</dc:language>
  <cp:lastModifiedBy>Loner-XP</cp:lastModifiedBy>
  <dcterms:modified xsi:type="dcterms:W3CDTF">2019-12-23T06:11:00Z</dcterms:modified>
  <cp:revision>1</cp:revision>
  <dc:subject/>
  <dc:title>Прокурор разъясняет</dc:title>
</cp:coreProperties>
</file>