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курор разъясняет. Уголовная ответственность за продажу алкогольной продукции несовершеннолетн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целей государственной политики в интересах детей является их защита от факторов, негативно влияющих на физическое, интеллектуальное, психическое, духовное и нравственное развитие несовершеннолетних.</w:t>
      </w:r>
      <w:bookmarkStart w:id="0" w:name="_GoBack"/>
      <w:bookmarkEnd w:id="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этой цели Уголовный кодекс Российской Федерации в 2011 году был дополнен статьей 151.1, предусматривающей ответственность за неоднократную розничную продажу несовершеннолетним алкогольной проду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алкогольной продукцией понимается пищевая продукция, которая произведена с использованием или без использования этилового спирта, произведенного из пищевого сырья, и (или) спиртосодержащей пищевой продукции, с содержанием этилового спирта более 0,5 процента объема готовой проду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июля 2012 года к алкогольной продукции относится пиво с содержанием этилового спирта более 0,5% объема готовой проду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озникновении сомнения в возрасте покупателя продавец вправе потребовать у этого покупателя документ, удостоверяющий личность, позволяющий установить его возра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м условием наступления уголовной ответственности по статье 151.1 УК РФ является неоднократная реализация несовершеннолетнему алкогольной продукции, под которой в соответствии с примечанием к указанной статье понимается ее реализация лицом, которое ранее привлекалось к административной ответственности за аналогичное деяние, в период, когда лицо считается подвергнутым административному наказа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4.6 Кодекса об административных правонарушениях лицо считается подвергнутым административному наказанию со дня вступления в законную силу постановления о назначении административного наказания до истечения одного года со дня окончания исполнения данного постано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головной ответственности привлекается гражданин, непосредственно осуществивший отпуск алкогольной продукции несовершеннолетнему — продаве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тупление наказывается штрафом в размере от 50 тысяч до 80 тысяч рублей или в размере заработной платы или иного дохода осужденного за период от трех до шести месяцев либо исправительными работами на срок до одного года с лишением права занимать определенные должности или заниматься определенной деятельностью на срок до трех лет или без таков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запрета на продажу алкогольной продукции несовершеннолетним является основанием к аннулированию лицензии на розничную продажу алкоголя уполномоченным орга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уголовной ответственности за продажу алкогольной продукции несовершеннолетним является одной из мер, направленных на решение проблемы приобщения несовершеннолетних к алкоголю. Она необходима для обеспечения полной физической недоступности алкогольной продукции для них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6:18:00Z</dcterms:created>
  <dc:creator>Loner-XP</dc:creator>
  <dc:description/>
  <cp:keywords/>
  <dc:language>en-US</dc:language>
  <cp:lastModifiedBy>Loner-XP</cp:lastModifiedBy>
  <dcterms:modified xsi:type="dcterms:W3CDTF">2019-12-23T06:18:00Z</dcterms:modified>
  <cp:revision>1</cp:revision>
  <dc:subject/>
  <dc:title>Прокурор разъясняет</dc:title>
</cp:coreProperties>
</file>