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ор разъясняет. О порядке получения социального налогового вычета по расходам на покупку лекар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9 года упрощен порядок получения социального налогового вычета по расходам на покупку лекарств. Если раньше для получения такого вычета лекарство должно было входить в перечень, утвержденный Постановлением Правительства Российской Федерации от 19.03.2001 № 201, то теперь вернуть часть уплаченного НДФЛ можно за покупку любого лекарства, главное, выписанного по рецепту лечащего вра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ычет по-прежнему ограничен 13% от 120 000 рублей. То есть потратить за год можно и больше, но вернут не более 15 600 рублей. При этом в сумму 120 000 рублей входят также расходы на обучение, повышение квалификации, медицинские услуг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социальный налоговый вычет по расходам на покупку лекарств можно любым из двух способ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окончании года подать налоговую декларацию 3-НДФЛ и подтверждающие документы (то есть собирать чеки за лекарства, купленные в этом году, необходимо уже сейча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 конца года можно получить в налоговом органе уведомление о подтверждении права на социальный налоговый вычет и с ним обратиться к своему работодателю: бухгалтерия не будет удерживать НДФЛ из зарплаты, пока работник не получит весь вы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случаях необходимо представить подтвержда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цептурный блан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тежные документы (кассовые чеки, приходно-кассовые ордера, платежные поручения и т.п.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9:00Z</dcterms:created>
  <dc:creator>Loner-XP</dc:creator>
  <dc:description/>
  <cp:keywords/>
  <dc:language>en-US</dc:language>
  <cp:lastModifiedBy>Loner-XP</cp:lastModifiedBy>
  <dcterms:modified xsi:type="dcterms:W3CDTF">2019-12-23T06:19:00Z</dcterms:modified>
  <cp:revision>1</cp:revision>
  <dc:subject/>
  <dc:title>Прокурор разъясняет</dc:title>
</cp:coreProperties>
</file>