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D4D4B"/>
          <w:sz w:val="28"/>
          <w:szCs w:val="28"/>
          <w:lang w:eastAsia="ru-RU"/>
        </w:rPr>
        <w:t>Прокурор разъясняет. Усиление уголовной ответственности за преступления в сфере безопасности дорожного дви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Законодатель последовательно ужесточает уголовную ответственность водителей, совершивших преступления в состоянии алкогольного опья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До недавнего времени установить состояние опьянения водителя, совершившего ДТП и привлечь его к уголовной ответственности по ст.ст. 264, 264.1 УК РФ, можно было только в случае, если водитель прошел медицинское освидетельствование либо официально отказался от н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25.04.2018 Конституционный Суд РФ сформулировал правовую позицию о неконституционности норм уголовного законодательства, не позволяющих привлечь к уголовной ответственности за преступления в сфере безопасности дорожного движения в состоянии опьянения тех водителей, которые скрылись с места происше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23.04.2019, во исполнение названного решения Конституционного Суда РФ, статья 264 УК РФ дополнена новыми квалифицирующими признаками, согласно которым в случае совершения ДТП, повлекшего тяжкий вред здоровью либо смерть человека, одинаковой повышенной ответственности подлежат как лица, совершившее ДТП в состоянии опьянения, так и скрывшиеся с места преступ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17.06.2019 законодатель значительно увеличил сроки наказания за эти преступ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Так, нарушение правил дорожного движения, повлекшее причинение тяжкого вреда здоровью человека в состоянии опьянения, а также сопряженное с оставлением места происшествия, наказывается лишением свободы на срок от 3 до 7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За те же деяния, повлекшие смерть человека, предусмотрена ответственность в виде лишения свободы на срок от 5 до 12 лет; за те же деяния, повлекшие смерть двух или более лиц – в виде лишения свободы на срок от 8 до 1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58:00Z</dcterms:created>
  <dc:creator>Loner-XP</dc:creator>
  <dc:description/>
  <cp:keywords/>
  <dc:language>en-US</dc:language>
  <cp:lastModifiedBy>Loner-XP</cp:lastModifiedBy>
  <dcterms:modified xsi:type="dcterms:W3CDTF">2019-12-23T05:59:00Z</dcterms:modified>
  <cp:revision>1</cp:revision>
  <dc:subject/>
  <dc:title>Прокурор разъясняет</dc:title>
</cp:coreProperties>
</file>