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зъясняет. Сокращен срок оплаты по закупкам у субъектов малого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8 сентября 2019 года N 1205 “О внесении изменений в Положение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” установлено, что максимальный срок оплаты поставленных товаров (выполненных работ, оказанных услуг) сокращен с 30 до 15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введения касаются закупок: участниками которых являются любые лица, указанные в части 5 статьи 3 Федерального закона “О закупках товаров, работ, услуг отдельными видами юридических лиц”, в том числе субъекты МСП; участниками которых являются только субъекты МСП;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С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20 года и применяется в отношении новых закуп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3:00Z</dcterms:created>
  <dc:creator>Loner-XP</dc:creator>
  <dc:description/>
  <cp:keywords/>
  <dc:language>en-US</dc:language>
  <cp:lastModifiedBy>Loner-XP</cp:lastModifiedBy>
  <dcterms:modified xsi:type="dcterms:W3CDTF">2019-12-23T06:13:00Z</dcterms:modified>
  <cp:revision>1</cp:revision>
  <dc:subject/>
  <dc:title>Прокурор разъясняет</dc:title>
</cp:coreProperties>
</file>