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  <w:t>Прокурор разъясняет. Упрощена процедура признания лица инвалид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Постановлением Правительства Российской Федерации внесены изменения в Правила признания лица инвалид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Установлено, что в случае признания гражданина инвалидом датой установления инвалидности считается дата поступления в бюро направления на медико-социальную экспертизу (заявления гражданина о проведении медико-социальной экспертиз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Гражданин направляется на медико-социальную экспертизу медицинской организацией независимо от ее организационно-правовой формы, органом, осуществляющим пенсионное обеспечение, либо органом социальной защиты населения с письменного согласия гражданина (его законного или уполномоченного представител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Медицинские организации формируют направление на медико-социальную экспертизу в форме электронного документа в медицинских информационных системах медицинских организаций или государственных информационных системах в сфере здравоохранения субъектов Российской Федерации, а при отсутствии у медицинской организации информационной системы либо доступа к указанным государственным информационным системам - на бумажном носител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Граждане смогут с 1 октября 2019 года через «Единый портал государственных и муниципальных услуг (функций)»:</w:t>
        <w:br/>
        <w:t>- подать заявление о проведении медико-социальной экспертизы;</w:t>
        <w:br/>
        <w:t>- получить копии акта и протокола проведения медико-социальной экспертизы;</w:t>
        <w:br/>
        <w:t>- обжаловать решение бюро Медико-социальной экспертиз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Предусмотрена возможность проведения медико-социальной экспертизы в исправительном учреждении.</w:t>
      </w:r>
    </w:p>
    <w:p>
      <w:pPr>
        <w:pStyle w:val="Normal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6:00Z</dcterms:created>
  <dc:creator>Loner-XP</dc:creator>
  <dc:description/>
  <cp:keywords/>
  <dc:language>en-US</dc:language>
  <cp:lastModifiedBy>Loner-XP</cp:lastModifiedBy>
  <dcterms:modified xsi:type="dcterms:W3CDTF">2019-12-23T06:17:00Z</dcterms:modified>
  <cp:revision>1</cp:revision>
  <dc:subject/>
  <dc:title>Прокурор разъясняет</dc:title>
</cp:coreProperties>
</file>