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курор разъясня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br/>
        <w:t xml:space="preserve">        </w:t>
      </w:r>
      <w:bookmarkStart w:id="0" w:name="_GoBack"/>
      <w:bookmarkEnd w:id="0"/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Президентом Российской Федерации 03.07.2019 подписан закон «О мерах государственной поддержки семей, имеющих детей, в части погашения обязательств по ипотечным жилищным кредитам (займам) и о внесении изменений в статью 13.2 Федерального закона «Об актах гражданского состояния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Право на такую меру государственной поддержки получили мать или отец, у которых в период с 1 января 2019 года по 31 декабря 2022 года родились третий ребенок или последующие де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Выплаты предоставляются только гражданам Российской Федерации и реализуются однократно путем полного или частичного погашения обязательств по ипотечному жилищному займу гражданина в размере его задолженности, но не более 450 тыс. 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Указанные средства направляются на погашение задолженности по основному долгу, а в случае, если такая задолженность меньше 450 тыс. рублей, оставшиеся средства направляются на погашение процентов, начисленных за пользование этим кредит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Меры государственной поддержки семьи могут получить при заключении ипотечного договора до 1 июля 2023 года. Порядок ее получения определит Правительство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При этом ипотека должна быть получена на приобретение по договору купли-продажи на территории Российской Федерации у юридического или физического лица жилого помещения, в том числе объекта индивидуального жилищного строительства, или земельного участка, предоставленного для индивидуального жилищного строительства, либо приобретение жилого помещения по договору участия в долевом строительстве или соглашению (договору) об уступке прав требований по указанному договор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color w:val="4D4D4B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Порядок получения указанной денежной суммы будет определен Прави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4D4D4B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4D4D4B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5:51:00Z</dcterms:created>
  <dc:creator>Loner-XP</dc:creator>
  <dc:description/>
  <cp:keywords/>
  <dc:language>en-US</dc:language>
  <cp:lastModifiedBy>Loner-XP</cp:lastModifiedBy>
  <dcterms:modified xsi:type="dcterms:W3CDTF">2019-12-23T05:57:00Z</dcterms:modified>
  <cp:revision>1</cp:revision>
  <dc:subject/>
  <dc:title>Прокурор разъясняет</dc:title>
</cp:coreProperties>
</file>