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D4D4B"/>
          <w:sz w:val="28"/>
          <w:szCs w:val="28"/>
          <w:lang w:eastAsia="ru-RU"/>
        </w:rPr>
        <w:t>Прокурор разъясняет. Порядок получения рецепта бесплатных лекарственных средств для детей первых трех лет жизни, детей из многодетных семей в возрасте до 6 ле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D4D4B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bookmarkStart w:id="0" w:name="_GoBack"/>
      <w:bookmarkEnd w:id="0"/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Законодательство Российской Федерации гарантирует бесплатное обеспечение лекарственными препаратами и изделиями медикаментозного назначения отдельных категорий гражд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Постановлением Правительства Российской Федерации № 890 от 30.07.1994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 закреплено право на получение бесплатных лекарственных сред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Утвержден перечень групп населения, а также категорий заболеваний, при амбулаторном лечении которых лекарственные средства и изделия медикаментозного назначения отпускаются по рецептам врачей бесплат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В данном перечне для детей первых трех лет жизни, а также детей из многодетных семей в возрасте до 6 лет предусмотрен бесплатный отпуск всех лекарственных средств по рецепту врач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Для получения такого рецепта необходимо представить врачу-педиатру полис обязательного медицинского страхования ребенка, свидетельство о рождении ребенка, свидетельство пенсионного страхования (карточка СНИЛС), а также подтверждение регистрации ребенка по месту житель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При наличии всех вышеперечисленных документов врач обязан выписать необходимое лекарст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В случае отказа в выписке бесплатного рецепта родители (законные представители) вправе обратиться с соответствующим заявлением в Министерство здравоохранения субъекта, либо в прокуратуру по месту нахождения медицинской организации, приложив доказательства, подтверждающие обращение к врачу (фиксируется в амбулаторной карте), отказ в выдаче рецеп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D4D4B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12:00Z</dcterms:created>
  <dc:creator>Loner-XP</dc:creator>
  <dc:description/>
  <cp:keywords/>
  <dc:language>en-US</dc:language>
  <cp:lastModifiedBy>Loner-XP</cp:lastModifiedBy>
  <dcterms:modified xsi:type="dcterms:W3CDTF">2019-12-23T06:12:00Z</dcterms:modified>
  <cp:revision>1</cp:revision>
  <dc:subject/>
  <dc:title>Прокурор разъясняет</dc:title>
</cp:coreProperties>
</file>