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D4D4B"/>
          <w:sz w:val="28"/>
          <w:szCs w:val="28"/>
          <w:lang w:eastAsia="ru-RU"/>
        </w:rPr>
        <w:t>Прокурор разъясняет. Внесены изменения, направленные на защиту жизни и здоровья пациентов и медицинских работников и своевременное оказание медицинской помощ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В Уголовный кодекс Российской Федерации и в Кодекс Российской Федерации об административных правонарушениях внесены изменения, направленные на защиту жизни и здоровья пациентов и медицинских работников и своевременное оказание медицинской помощ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В частности Федеральным законом от 26.07.2019 года № 206-ФЗ УК РФ дополнен статьей 124.1, согласно которой за воспрепятствование в какой бы то ни было форме законной деятельности медицинского работника по оказанию медицинской помощи, если это повлекло по неосторожности причинение тяжкого вреда здоровью пациента, предусмотрена уголовная ответственность в виде штрафа в размере до 80 тысяч рублей или в размере заработной платы или иного дохода осужденного за период до 6 месяцев, либо ограничения свободы на срок до 3 лет, либо принудительных работ на срок до 2 лет, либо ареста на срок до 6 месяцев, либо лишения свободы на срок до 2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Аналогичное деяние, если оно повлекло по неосторожности смерть пациента, наказывается сроком до 4 лет лишения свобо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  <w:t>Кроме того, тем же законом в Кодекс Российской Федерации об административных правонарушениях введена новая статья 6.36, предусматривающая ответственность за воспрепятствование в какой бы то ни было форме законной деятельности медицинского работника по оказанию медицинской помощи, за исключением случаев, предусмотренных частью 2 статьи 12.17 КоАП РФ, если это деяние не содержит признаков уголовно наказуемого деяния. Данная норма предусматривает ответственность в виде административного штрафа в размере от 4 до 5 тысяч рублей.</w:t>
        <w:br/>
        <w:br/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color w:val="4D4D4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D4D4B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02:00Z</dcterms:created>
  <dc:creator>Loner-XP</dc:creator>
  <dc:description/>
  <cp:keywords/>
  <dc:language>en-US</dc:language>
  <cp:lastModifiedBy>Loner-XP</cp:lastModifiedBy>
  <dcterms:modified xsi:type="dcterms:W3CDTF">2019-12-23T06:03:00Z</dcterms:modified>
  <cp:revision>1</cp:revision>
  <dc:subject/>
  <dc:title>Прокурор разъясняет</dc:title>
</cp:coreProperties>
</file>