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рокурор разъясняет. Внесены изменения в Положение о порядке рассмотрения вопросов гражданства Российской Федерации</w:t>
      </w:r>
    </w:p>
    <w:p>
      <w:pPr>
        <w:pStyle w:val="Normal"/>
        <w:shd w:fill="EEEEEE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азом Президента РФ от 19.09.2019 № 464 внесены изменения в Положение о порядке рассмотрения вопросов гражданства Российской Федерации, утвержденное Указом Президента РФ от 14.11.2002 № 1325.</w:t>
        <w:br/>
        <w:t xml:space="preserve">Данное Положение приведено в соответствие с поправками в Федеральный Закон «О гражданстве Российской Федерации». </w:t>
      </w:r>
    </w:p>
    <w:p>
      <w:pPr>
        <w:pStyle w:val="Normal"/>
        <w:shd w:fill="EEEEEE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нее этот закон предусматривал, что проживающие в России иностранцы - квалифицированные специалисты вправе обратиться с заявлениями о приеме в гражданство РФ в упрощенном порядке (без соблюдения условия о сроке проживания в течение пяти лет непрерывно), если они осуществляют до дня обращения трудовую деятельность в РФ по соответствующей профессии не менее трех лет.</w:t>
      </w:r>
    </w:p>
    <w:p>
      <w:pPr>
        <w:pStyle w:val="Normal"/>
        <w:shd w:fill="EEEEEE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деральным законом от 03.07.2019 № 165-ФЗ указанный срок был уменьшен до одного года. Поправка вступила в силу со 2 октября 2019 г. Новым Указом Президента РФ корреспондирующие изменения внесены в Положение о порядке рассмотрения вопросов гражданства РФ.</w:t>
      </w:r>
    </w:p>
    <w:p>
      <w:pPr>
        <w:pStyle w:val="Normal"/>
        <w:shd w:fill="EEEEEE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того, уточнено, что о решении, принятом по заявлениям об изменении гражданства в общем и упрощенном порядке, по заявлениям о признании гражданином РФ, полномочный орган уведомляет заявителя в срок до 10 рабочих дней (ранее – в месячный срок) со дня издания</w:t>
      </w:r>
    </w:p>
    <w:p>
      <w:pPr>
        <w:pStyle w:val="Normal"/>
        <w:shd w:fill="EEEEEE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зидентом РФ соответствующего указа либо со дня принятия такого решения. В этот же срок заявитель уведомляется о дате принесения Присяги гражданина РФ.</w:t>
      </w:r>
    </w:p>
    <w:p>
      <w:pPr>
        <w:pStyle w:val="Normal"/>
        <w:shd w:fill="EEEEEE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ено, что заявление о приеме в гражданство Российской Федерации в упрощенном порядке и необходимые документы подаются в территориальный орган МВД России по месту жительства или по месту пребывания заявител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18:00Z</dcterms:created>
  <dc:creator>Loner-XP</dc:creator>
  <dc:description/>
  <cp:keywords/>
  <dc:language>en-US</dc:language>
  <cp:lastModifiedBy>Loner-XP</cp:lastModifiedBy>
  <dcterms:modified xsi:type="dcterms:W3CDTF">2019-12-23T06:19:00Z</dcterms:modified>
  <cp:revision>1</cp:revision>
  <dc:subject/>
  <dc:title>Прокурор разъясняет</dc:title>
</cp:coreProperties>
</file>