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ор разъясняет. Право автовладельцев на получение автомобильных номеров в регистрационном подразде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0 года вступает в силу Федеральный закон от 03.08.2018 № 283-ФЗ "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государственных регистрационных знаков будет устанавливаться Правительством РФ после присвоения транспортному средству государственного ре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страционного ном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ован предмет государственного контроля за деятельностью изготовителя госномеров и за деятельностью специализированной организации, а также основания для проведения в отношении них внеплановых проверок (при этом плановые проверки не проводя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при осуществлении госконтроля и надзора за деятельностью специализированной организации и изготовителя госномеров применяются положения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настоящим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ы основания для прекращения статуса специализированной организации, основания для прекращения статуса изготовителя госном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олномочие Правительства РФ устанавливать порядок принятия новым собственником отчуждаемого транспортного средства с имеющимся государственным регистрационным номе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регистрационных действий включено оформление регистрационного документа на транспортное средство в связи с вывозом его за пределы РФ, а также на шасси транспортного средства, перегоняемое к конечным производителям или в связи с вывозом его за пределы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ны действия регистрирующего органа при регистрации транспортных средств, основания для проведения осмотра транспортного средства, регистрационные данные транспортного средства, перечень документов, необходимых для совершения регистрационных действий, случаи запрета совершения регистрационных действий и основания для отказа в их соверш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9:00Z</dcterms:created>
  <dc:creator>Loner-XP</dc:creator>
  <dc:description/>
  <cp:keywords/>
  <dc:language>en-US</dc:language>
  <cp:lastModifiedBy>Loner-XP</cp:lastModifiedBy>
  <dcterms:modified xsi:type="dcterms:W3CDTF">2019-12-23T06:09:00Z</dcterms:modified>
  <cp:revision>1</cp:revision>
  <dc:subject/>
  <dc:title>Прокурор разъясняет</dc:title>
</cp:coreProperties>
</file>