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ор разъясняет. О профилактическом учете осужденных к лишению своб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осужденных, обвиняемых и подозреваемых на профилактический учет имеет большое значение для реализации основной цели уголовно-исполнительного законодательства – исправления указанных лиц, так как в систему мер профилактического характера включены мероприятия по привитию законопослушного поведения. Постановка осужденного к лишению свободы на профилактический учет регламентируется Инструкции по профилактике правонарушений среди лиц, содержащихся в учреждениях уголовно-исполнительной системы, утвержденной приказом Минюста России от 20 мая 2013 года N 7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. 2, п. 23 Инструкции основной целью профилактической работы является недопущение правонарушений со стороны лиц, содержащихся в учреждениях уголовно-исполнительной системы, посредством профилактических мероприятий. Индивидуальная профилактика правонарушений включает в себя работу с лицами, поставленными на профилактический учет, путем проведения целенаправленной, планомерной и дифференцированной работы с учетом психологических особенностей их личности, характера и степени общественной опасности, совершенных ими правонарушений и других особенностей, имеющих значение для правильного выбора методов и средств воспитательного воздействия. В Инструкции приведён исчерпывающий перечень категорий подозреваемых, обвиняемых и осужденных, которые берутся на профилактический уч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. 67 «Минимальных стандартных правил обращения с заключенными», утвержденных Конгрессом ООН по предупреждению преступности и обращению с правонарушителями от 30 августа 1955 года, одной из целей классификации заключенных является разделение заключенных на категории, облегчающие работу с ними в целях возвращения к жизни в обществе. Исходя из содержания вышеприведенных норм, и поскольку иное не установлено законом, постановка осужденного (подозреваемого, обвиняемого) на профилактический учет влечет только проведение индивидуальной профилактической работы, не налагая на него каких-либо огранич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например, учету подлежат склонные к совершению побега, совершению суицида и членовредительству, к посягательствам на половую свободу и половую неприкосновенность, к употреблению и приобретению наркотических веществ, психотропных средств, сильнодействующих медицинских препаратов и алкогольных напитков, признанные судом нуждающимися в лечении от наркомании и алкоголизма. Инициатором постановки на профилактический учет может быть любой сотрудник учреждения уголовно-исполнительной системы, контактирующий с подозреваемыми, обвиняемыми и осужденны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сужденными, поставленными администрацией исправительного учреждения на профилактический учет, соответствующими службами ведется работа по профилактике совершения нарушений и преступлений. При поступлении в учреждение осужденных (подозреваемых, обвиняемых) из воспитательных колоний либо из следственных изоляторов (тюрем), которые ранее были поставлены на профилактический учет, такие осужденные (подозреваемые и обвиняемые) автоматически ставятся на профилактический учет по основаниям, указанным в учетных карточках. На заседании комиссии учреждения УИС в отношении них разрабатываются конкретные профилактические мероприятия и за ними закрепляются сотрудники для проведения профилактической работы в течение шести месяцев. Результаты рассмотрения и решение комиссии оформляются протокол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ечении указанного времени начальники отрядов, в которых содержатся эти лица, готовят материал к рассмотрению на заседании комиссии администрации учреждения УИС, куда вносят предложение о целесообразности продолжения профилактической работы либо снятии их с профилактического уч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может проводиться индивидуальная профилактика, которая включает в себя работу с подучетными лицами с учетом психологических особенностей личности правонарушителей, характера и степени общественной опасности совершенных ими преступлений и других особенностей, имеющих значение для правильного выбора методов и средств воспитательного воздейст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ая работа с лицами, поставленными на профилактический учет, может проводиться в течение всего срока пребывания их в учреждении уголовно-исполнительной системы, если в отношении них регулярно продолжает поступать информация о намерении совершить противоправные действия. О результатах профилактической работы закрепленный за лицом, поставленным на профилактический учет, сотрудник по истечении трех месяцев докладывает на заседании комиссии администрации учреждения уголовно-исполнительной систе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ринимает решение о снятии лица с профилактического учета либо о продлении срока профилактической работы. В последнем случае комиссия дает конкретные рекомендации по существу возникших пробл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 может быть снято с профилактического учета в следующих случая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обождения из учреждения уголовно-исполнительной систе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я решения административной комиссии, вынесенного на основании положительного результата психологической диагностики и мотивированного рапорта сотрудника оперативного подразделения учреждения УИ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я решения административной комиссии по представленным положительно характеризующим лица, поставленного на профилактический учет, материалам не ранее чем по истечении трех месяцев пребывания в учреждении УИС - в отношении подозреваемых, обвиняемых или осужденных, поступивших в учреждения УИС из воспитательных колоний либо из следственных изоляторов (тюрем).</w:t>
      </w:r>
      <w:bookmarkStart w:id="0" w:name="_GoBack"/>
      <w:bookmarkEnd w:id="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осужденного на профилактический учет мерой взыскания не является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6:00:00Z</dcterms:created>
  <dc:creator>Loner-XP</dc:creator>
  <dc:description/>
  <cp:keywords/>
  <dc:language>en-US</dc:language>
  <cp:lastModifiedBy>Loner-XP</cp:lastModifiedBy>
  <dcterms:modified xsi:type="dcterms:W3CDTF">2019-12-23T06:01:00Z</dcterms:modified>
  <cp:revision>1</cp:revision>
  <dc:subject/>
  <dc:title>Прокурор разъясняет</dc:title>
</cp:coreProperties>
</file>