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Основания перевода подозреваемых и обвиняемых, содержащихся в следственных изоляторах, в изоляторы временного содерж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соответствии с положениями действующего законодательства изоляторы временного содержания (ИВС) предназначены для содержания под стражей задержанных по подозрению в совершении преступлений, в то время как следственные изоляторы (СИЗО) предназначены для содержания подозреваемых и обвиняемых, заключенных судом под стражу, подсудимых (лиц, в отношении которых уже идет судебное разбирательство) либо осужденных (признанных виновными судом и ожидающих отправки к месту отбытия наказания, либо привлечённых для участия в следственных действиях или судебном разбирательств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Изоляторы временного содержания относятся к специальным учреждениям системы МВД России и не входят в структуру ФСИН России. Они не предназначены для постоянного содержания заключённых под страж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месте с тем, в связи с выполнением следственных действий или судебного рассмотрения дел за пределами населенных пунктов, где находятся следственные изоляторы и из которых ежедневная доставка лиц, содержащихся под стражей, невозможна, на время выполнения указанных действий и судебного процесса допускается перевод указанных лиц в ИВ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Основанием перевода подозреваемого или обвиняемого в изолятор временного содержания являются постановление следователя или дознавателя, в производстве которого находится уголовное дело, либо решение суда, который рассматривает дело. При этом подозреваемые и обвиняемые могут переводиться из СИЗО в ИВС неоднокра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Подозреваемый или обвиняемый уведомляется об изменении места содержания под стражей. Также информируются заинтересованные лиц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соответствии с законодательством, для обеспечения соблюдения прав и законных интересов лиц, содержащихся под стражей, перевод в ИВС подозреваемых и обвиняемых, содержащихся в следственных изоляторах, возможен только на срок не более чем на десять суток в течение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10:00Z</dcterms:created>
  <dc:creator>Loner-XP</dc:creator>
  <dc:description/>
  <cp:keywords/>
  <dc:language>en-US</dc:language>
  <cp:lastModifiedBy>Loner-XP</cp:lastModifiedBy>
  <dcterms:modified xsi:type="dcterms:W3CDTF">2019-12-23T06:10:00Z</dcterms:modified>
  <cp:revision>1</cp:revision>
  <dc:subject/>
  <dc:title>Прокурор разъясняет</dc:title>
</cp:coreProperties>
</file>