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урор разъясняет. Внесены изменения в Правила противопожарного режима в Российской Федер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октября 2019 года вступит в силу постановление Правительства Российской Федерации от 20.09.2019 № 1216 «О внесении изменений в Правила противопожарного режима в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внесенными изменениями установлен запрет использования открытого огня на балконах (лоджиях) квартир, жилых комнат общежитий и номеров гостин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еплена обязанность руководителей культурно-просветительных и зрелищных учреждений обеспечивать информирование зрителей о правилах пожарной безопасности путем трансляции речевого сообщения либо демонстрации перед началом сеансов в кинозалах видеосюжетов о порядке их действий в случае возникновения пожара (срабатывания системы оповещения и управления эвакуацией людей при пожаре, команды персонала), направлениях эвакуационных путей и выходов, а также расположении первичных средств пожароту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о, что в рабочее время загрузка (выгрузка) товаров и тары должна осуществляться по путям, не связанным с эвакуационными выходами, предназначенными для покупа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Скорректированы требования к пожарной безопасности в медицинских организациях. В частности, размещение палат для пациентов с тяжелыми проявлениями заболевания, а также для детей следует предусматривать в соответствии с проектной документацией преимущественно на первых этажах зданий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6:14:00Z</dcterms:created>
  <dc:creator>Loner-XP</dc:creator>
  <dc:description/>
  <cp:keywords/>
  <dc:language>en-US</dc:language>
  <cp:lastModifiedBy>Loner-XP</cp:lastModifiedBy>
  <dcterms:modified xsi:type="dcterms:W3CDTF">2019-12-23T06:14:00Z</dcterms:modified>
  <cp:revision>1</cp:revision>
  <dc:subject/>
  <dc:title>Прокурор разъясняет</dc:title>
</cp:coreProperties>
</file>