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ор разъясняет. Об изменениях списков сильнодействующих ве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изменения в Постановление Правительства РФ от 29.12.2007 № 964 «Об утверждении списков сильнодействующих и ядовитых веществ для целей статьи 234 и других статей Уголовного кодекса Российской Федерации, а также крупного размера сильнодействующих веществ для целей статьи 234 Уголовного кодекса Российской Федерации». Список сильнодействующих веществ для целей ст. 234 и других статей Уголовного кодекса РФ дополнен тремя новыми позициями. В отношении данных позиций определен также крупный размер для целей ст. 234 УК РФ: «Прегабалин» - свыше 50 гр. «Тапентадол» - свыше 20 гр. «Тропикамид» - свыше 1 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34 УК РФ установлена уголовная ответственность за незаконные изготовление, переработку, приобретение, хранение, перевозку или пересылку в целях сбыта, а равно незаконный сбыт сильнодействующих или ядовитых веществ, не являющихся наркотическими средствами или психотропными веществами, либо оборудования для их изготовления или пере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зменения списка сильнодействующих и ядовитых веществ утверждено постановлением Правительства от 27.05.2019 № 667 “О внесении изменений в постановление Правительства Российской Федерации от 29 декабря 2007 г. N 964”, которое вступает в силу 1 декабря 2019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20:00Z</dcterms:created>
  <dc:creator>Loner-XP</dc:creator>
  <dc:description/>
  <cp:keywords/>
  <dc:language>en-US</dc:language>
  <cp:lastModifiedBy>Loner-XP</cp:lastModifiedBy>
  <dcterms:modified xsi:type="dcterms:W3CDTF">2019-12-23T06:20:00Z</dcterms:modified>
  <cp:revision>1</cp:revision>
  <dc:subject/>
  <dc:title>Прокурор разъясняет</dc:title>
</cp:coreProperties>
</file>