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зъясняет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и работникам, совмещающим работу с получением высшего образования, а также допушенным к соисканию ученной степ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3 Трудового кодекса Российской Федерации (далее – ТК РФ) работодатель обязан обеспечить нормальные условия для выполнения работниками норм выработки. К таким условиям, в частности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ное состояние помещений, сооружений, машин, технологической оснастки и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обеспечение технической и иной необходимой для работы документ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качество материалов, инструментов, иных средств и предметов, необходимых для выполнения работы, их своевременное предоставление работни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, соответствующие требованиям охраны труда и безопасности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татьи 173.1 ТК РФ работники, осваивающие программы подготовки научно-педагогических кадров в аспирантуре (адъюнктуре), программы ординатуры и программы ассистентуры-стажировки по заочной форме обучения, имеют прав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отпуска по месту работы продолжительностью 30 календарных дней в течение календарного года с сохранением среднего заработка. При этом к указанному дополнительному отпуску работника добавляется время, затраченное на проезд от места работы до места обучения и обратно с сохранением среднего заработка. Указанный проезд оплачивает работодат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вободный от работы день в неделю с оплатой его в размере 50 процентов получаемой заработной платы.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допущенные к соисканию ученой степени кандидата наук или доктора наук, имеют право на предоставление им в порядке, установленном Правительством Российской Федерации, дополнительного отпуска по месту работы продолжительностью соответственно три и шесть месяцев с сохранением среднего заработ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3:00Z</dcterms:created>
  <dc:creator>Loner-XP</dc:creator>
  <dc:description/>
  <cp:keywords/>
  <dc:language>en-US</dc:language>
  <cp:lastModifiedBy>Loner-XP</cp:lastModifiedBy>
  <dcterms:modified xsi:type="dcterms:W3CDTF">2019-12-23T06:04:00Z</dcterms:modified>
  <cp:revision>1</cp:revision>
  <dc:subject/>
  <dc:title>Прокурор разъясняет</dc:title>
</cp:coreProperties>
</file>