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Прокурор разъясняет. Суммы оплаты сверхурочной работы, в ночное время, выходные и праздничные дни не включаются в состав МРОТ</w:t>
      </w:r>
    </w:p>
    <w:p>
      <w:pPr>
        <w:pStyle w:val="Normal"/>
        <w:shd w:fill="EEEEEE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ановлением Конституционного Суда Российской Федерации от 11.04.2019 №17-П дана оценка конституционности статей 129, 133, 1331 Трудового кодекса Российской Федерации.</w:t>
      </w:r>
    </w:p>
    <w:p>
      <w:pPr>
        <w:pStyle w:val="Normal"/>
        <w:shd w:fill="EEEEEE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одом для обсуждения послужило обращение гражданина, исполнявшего трудовые обязанности в выходные и нерабочие праздничные дни.</w:t>
      </w:r>
    </w:p>
    <w:p>
      <w:pPr>
        <w:pStyle w:val="Normal"/>
        <w:shd w:fill="EEEEEE" w:val="clear"/>
        <w:spacing w:lineRule="auto" w:line="240" w:before="0" w:after="0"/>
        <w:ind w:firstLine="709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рассмотрении дела судом установлено, что заявителю был определен должностной оклад в размере 4 268 рублей, районный коэффициент, а также иные надбавки и доплаты.</w:t>
      </w:r>
    </w:p>
    <w:p>
      <w:pPr>
        <w:pStyle w:val="Normal"/>
        <w:shd w:fill="EEEEEE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лата сверхурочной работы, работы в ночное время, в выходные и нерабочие праздничные дни производилась в повышенном размере, вместе с тем, поскольку должностной оклад был ниже МРОТ, общая сумма заработной платы со всеми компенсационными выплатами не превышала минимальный размер, установленный в России.</w:t>
      </w:r>
    </w:p>
    <w:p>
      <w:pPr>
        <w:pStyle w:val="Normal"/>
        <w:shd w:fill="EEEEEE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учетом позиции Генеральной прокуратуры Российской Федерации Конституционный Суд пришел к выводу, что выплаты, связанные со сверхурочной работой, работой в ночное время, в выходные и нерабочие праздничные дни не могут включаться в состав регулярно получаемой месячной заработной платы.</w:t>
      </w:r>
    </w:p>
    <w:p>
      <w:pPr>
        <w:pStyle w:val="Normal"/>
        <w:shd w:fill="EEEEEE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тивном случае месячный заработок граждан, работавших сверхурочно, в ночное время, в выходной или нерабочий праздничный день не отличался бы от оплаты аналогичной работы, проделанной в рамках рабочего дня (смены), в дневное время или в будний ден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05:00Z</dcterms:created>
  <dc:creator>Loner-XP</dc:creator>
  <dc:description/>
  <cp:keywords/>
  <dc:language>en-US</dc:language>
  <cp:lastModifiedBy>Loner-XP</cp:lastModifiedBy>
  <dcterms:modified xsi:type="dcterms:W3CDTF">2019-12-23T06:05:00Z</dcterms:modified>
  <cp:revision>1</cp:revision>
  <dc:subject/>
  <dc:title>Прокурор разъясняет</dc:title>
</cp:coreProperties>
</file>