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 о кандидатах в депутаты Комитета местного самоуправления Волче-Вражского сельсовета Тамалинского района Пензенской области третьего созыва, зарегистрированных по мажоритарным избирательным округа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67"/>
        <w:gridCol w:w="4539"/>
        <w:gridCol w:w="226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 номер избиратель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  кандидата, дата рождения, образование, место работы, занимаемая должность (род занятий), место житель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ый одномандатный избирательный округ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ЛЕГОНЬКОВА ЛАРИСА ИВАНОВНА, дата рождения 19 августа 1973 года, временно не работающая,   место жительства Пензенская область, Тамалинский район, село Волчий Вра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бирательное объединение "Тамалинское местное отделение Партии "ЕДИНАЯ РОССИЯ"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ТЕРЯКОВА ВЕРА ИВАНОВНА, дата рождения 8 сентября 1937 года, образование среднее профессиональное, пенсионер,   место жительства Пензенская область, Тамалинский район, село Волчий Вра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бирательное объединение "КПРФ"(Пензенское областное отделение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торой одномандатный избирательный округ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ОЛУЯНОВА МАРИНА АЛЕКСЕЕВНА, дата рождения 25 августа 1973 года, образование высшее, КФХ "Ореон", главный бухгалтер, место жительства Пензенская область, Тамалинский район, село Волчий Вра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бирательное объединение "Тамалинское местное отделение Партии "ЕДИНАЯ РОССИЯ"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тий одномандатный избирательный округ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ДАКОВА ОЛЬГА НИКОЛАЕВНА, дата рождения 30 ноября 1965 года, образование высшее, МБОУ СОШ села Волчий Враг, учитель, место жительства Пензенская область, Тамалинский район, с. Волчий Вра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бирательное объединение "Тамалинское местное отделение Партии "ЕДИНАЯ РОССИЯ"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твертый одномандатный избирательный округ №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ЕЛЬЦОВА ЛЮБОВЬ ВИКТОРОВНА, дата рождения 12 февраля 1965 года, образование среднее профессиональное, МБОУ СОШ села Волчий Враг, учитель, место жительства Пензенская область, Тамалинский район, село Кулик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бирательное объединение "Тамалинское местное отделение Партии "ЕДИНАЯ РОССИЯ"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ятый одномандатный избирательный округ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ЦОВА НАТАЛЬЯ АЛЕКСЕЕВНА, дата рождения 6 августа 1975 года, образование среднее профессиональное, МБОУ СОШ с. Волчий Враг, учитель, место жительства Пензенская область, Тамалинский район, село Кулик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бирательное объединение "Тамалинское местное отделение Партии "ЕДИНАЯ РОССИЯ"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естой одномандатный избирательный округ №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ОШЕЛЕВ АНДРЕЙ АЛЕКСЕЕВИЧ, дата рождения 21 августа 1978 года, образование среднее профессиональное, Индивидуальный предприниматель,  место жительства Пензенская область, Тамалинский район, село Кулик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бирательное объединение "Тамалинское местное отделение Партии "ЕДИНАЯ РОССИЯ"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дьмой одномандатный избирательный округ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УПИНА НАДЕЖДА ВАЛЕНТИНОВНА, дата рождения 3 мая 1963 года, образование среднее профессиональное, филиал МБОУ СОШ села Волчий Враг Тамалинского района Пензенской области -основная школа пос. Степной,  , учитель, место жительства Пензенская область, Тамалинский район, п. Степ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бирательное объединение "Тамалинское местное отделение Партии "ЕДИНАЯ РОССИЯ"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сьмой одномандатный избирательный округ №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ВЛУШИНА АЛЕВТИНА АЛЕКСАНДРОВНА, дата рождения 17 марта 1965 года, образование высшее, филиал МБОУ СОШ села Волчий Враг Тамалинского района Пензенской области -основная школа пос. Степной, учитель, место жительства Пензенская область, Тамалинский район, п. Степно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бирательное объединение "Тамалинское местное отделение Партии "ЕДИНАЯ РОССИЯ"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вятый одномандатный избирательный округ №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ЖКОВА МАРИНА АЛЕКСЕЕВНА, дата рождения 10 сентября 1964 года, образование среднее профессиональное, Степной филиал МБУК МЦРДК Тамалинского района Пензенской области, культорганизатор, место жительства Пензенская область, Тамалинский район, поселок Степно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бирательное объединение "Тамалинское местное отделение Партии "ЕДИНАЯ РОССИЯ"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сятый одномандатный избирательный округ №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ЧКОВА СВЕТЛАНА НИКОЛАЕВНА, дата рождения 22 декабря 1968 года, ООО "Радуга", молокосборщица, место жительства Пензенская область, Тамалинский район, деревня Исае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збирательное объединение "Тамалинское местное отделение Партии "ЕДИНАЯ РОССИЯ"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6:12:00Z</dcterms:created>
  <dc:creator>Loner-XP</dc:creator>
  <dc:description/>
  <cp:keywords/>
  <dc:language>en-US</dc:language>
  <cp:lastModifiedBy>Loner-XP</cp:lastModifiedBy>
  <dcterms:modified xsi:type="dcterms:W3CDTF">2019-07-29T06:16:00Z</dcterms:modified>
  <cp:revision>1</cp:revision>
  <dc:subject/>
  <dc:title/>
</cp:coreProperties>
</file>