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ЗБИРАТЕЛЬНАЯ КОМИСС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ОЛЧЕ-ВРАЖСКОГО СЕЛЬСОВЕТА ТАМАЛИНСКОГО РАЙОНА</w:t>
        <w:br/>
        <w:t xml:space="preserve">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309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1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5852795" cy="274955"/>
                <wp:effectExtent l="5080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275040"/>
                          <a:chOff x="0" y="0"/>
                          <a:chExt cx="5852880" cy="27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3520" y="9144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pt;width:460.85pt;height:21.6pt" coordorigin="180,108" coordsize="9217,432">
                <v:group id="shape_0" style="position:absolute;left:180;top:108;width:439;height:288">
                  <v:line id="shape_0" from="180,109" to="619,109" stroked="t" o:allowincell="f" style="position:absolute">
                    <v:stroke color="#cccccc" weight="9360" joinstyle="miter" endcap="flat"/>
                    <v:fill o:detectmouseclick="t" on="false"/>
                    <w10:wrap type="none"/>
                  </v:line>
                  <v:line id="shape_0" from="180,108" to="180,396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957;top:252;width:439;height:288">
                  <v:line id="shape_0" from="8957,253" to="9396,253" stroked="t" o:allowincell="f" style="position:absolute;flip:x">
                    <v:stroke color="#cccccc" weight="9360" joinstyle="miter" endcap="flat"/>
                    <v:fill o:detectmouseclick="t" on="false"/>
                    <w10:wrap type="none"/>
                  </v:line>
                  <v:line id="shape_0" from="9397,252" to="9397,540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 ведения организациями, осуществляющими выпуск средств массовой информации, отдельного учета объемов и стоимости бесплатных и платных эфирного времени и печатной площади, услуг по размещению агитационных материалов в сетевых изданиях на выборах депутатов Комитета местного самоуправления Волче-Вражского сельсовета Тамалинского района Пензенской области 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о исполнение части 9 статьи 48 Закона Пензенской области от 26.02.2006 №976-ЗПО «О выборах депутатов представительного органа муниципального образования в Пензенской области по одномандатным избирательным округам», части 9 статьи 48 Закона Пензенской области от 22.05.2006 №1048-ЗПО «О выборах депутатов представительного органа муниципального образования в Пензенской области по одномандатным избирательным округам и по единому избирательному округу» Избирательная комиссия Волче-Вражского сельсовета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1. Утвердить формы ведения организациями, осуществляющими выпуск средств массовой информации, отдельного учета объемов и стоимости бесплатных и платных эфирного времени и печатной площади, услуг по размещению агитационных материалов в сетевых изданиях на выборах депутатов Комитета местного самоуправления Волче-Вражского сельсовета третьего созыва, в том числе повторных и дополнительных (приложения № № 1- 5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постановление в средства массовой информации, заявившие об участии в избирательной кампании по выборам депутатов Комитета местного самоуправления Волче-Вражского сельсовета третьего созыв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  <w:tab/>
        <w:tab/>
        <w:tab/>
        <w:tab/>
        <w:tab/>
        <w:t>С.Ю.Бутковская</w:t>
      </w:r>
    </w:p>
    <w:p>
      <w:pPr>
        <w:sectPr>
          <w:footerReference w:type="default" r:id="rId2"/>
          <w:type w:val="nextPage"/>
          <w:pgSz w:w="11906" w:h="16838"/>
          <w:pgMar w:left="1644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Секретарь</w:t>
        <w:tab/>
        <w:tab/>
        <w:tab/>
        <w:tab/>
        <w:tab/>
        <w:t xml:space="preserve">   Р.М.Столярчук</w:t>
      </w:r>
    </w:p>
    <w:p>
      <w:pPr>
        <w:pStyle w:val="Normal"/>
        <w:tabs>
          <w:tab w:val="clear" w:pos="708"/>
          <w:tab w:val="left" w:pos="8222" w:leader="none"/>
        </w:tabs>
        <w:ind w:left="793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ind w:left="7938" w:hanging="0"/>
        <w:jc w:val="center"/>
        <w:rPr/>
      </w:pPr>
      <w:r>
        <w:rPr>
          <w:sz w:val="28"/>
          <w:szCs w:val="28"/>
        </w:rPr>
        <w:t>Приложение № 1</w:t>
      </w:r>
    </w:p>
    <w:p>
      <w:pPr>
        <w:pStyle w:val="Normal"/>
        <w:widowControl w:val="false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Е СВЕДЕНИ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об объемах и стоимости эфирного времени, бесплатно предоставленного ________________________________________________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наименование организации телерадиовещания, номер свидетельства о регистрации СМ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регистрированным кандидатам, избирательным объединениям, зарегистрировавшим списки кандидатов на выборах депутатов 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right="394" w:hanging="0"/>
        <w:jc w:val="right"/>
        <w:rPr/>
      </w:pPr>
      <w:r>
        <w:rPr>
          <w:b/>
          <w:sz w:val="28"/>
          <w:szCs w:val="28"/>
        </w:rPr>
        <w:t xml:space="preserve">по состоянию на _________________ 201__ </w:t>
      </w:r>
      <w:r>
        <w:rPr/>
        <w:t>года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038"/>
        <w:gridCol w:w="2309"/>
        <w:gridCol w:w="1701"/>
        <w:gridCol w:w="2126"/>
        <w:gridCol w:w="326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регистрированного кандидата, наименование избирательного объединения, зарегистрировавшего список кандидатов*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выборной аг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хода в эф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хода в эфи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предоставленного эфирного времени (мин. сек.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4045"/>
        <w:gridCol w:w="4885"/>
      </w:tblGrid>
      <w:tr>
        <w:trPr/>
        <w:tc>
          <w:tcPr>
            <w:tcW w:w="5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 телерадиовещания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(инициалы, фамилия, да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организации телерадиовещания</w:t>
            </w:r>
          </w:p>
        </w:tc>
        <w:tc>
          <w:tcPr>
            <w:tcW w:w="40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(инициалы, фамилия, дат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Заполняется по каждому кандидату (избирательному объединению), подсчитывается «Итого» по каждому кандидату, (избирательному объединению),  «Всего» по всем кандидатам (избирательным объединениям).</w:t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ind w:left="9498" w:hanging="0"/>
        <w:jc w:val="center"/>
        <w:rPr/>
      </w:pPr>
      <w:r>
        <w:rPr>
          <w:sz w:val="28"/>
          <w:szCs w:val="28"/>
        </w:rPr>
        <w:t>Приложение №  2</w:t>
      </w:r>
    </w:p>
    <w:p>
      <w:pPr>
        <w:pStyle w:val="Normal"/>
        <w:widowControl w:val="false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Е СВЕДЕНИ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об объемах и стоимости платного эфирного времени, предоставленного __________________________________________________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(наименование  организации телерадиовещания, номер свидетельства о регистрации СМИ)</w:t>
      </w:r>
    </w:p>
    <w:p>
      <w:pPr>
        <w:pStyle w:val="Normal"/>
        <w:widowControl w:val="false"/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м кандидатам, избирательным объединениям, зарегистрировавшим списки кандидатов на выборах депутат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 состоянию на ___________________ 201__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80"/>
        <w:gridCol w:w="1956"/>
        <w:gridCol w:w="1084"/>
        <w:gridCol w:w="1084"/>
        <w:gridCol w:w="2375"/>
        <w:gridCol w:w="2375"/>
        <w:gridCol w:w="23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регистрированного кандидата, наименование избирательного объединения, зарегистрировавшего список кандидатов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едвыборной агит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хода в эфир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хода в эфи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предоставленного эфирно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 сек.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фактически предоставленного эфирного време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оплату (дата, номер платежного поруч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4055"/>
        <w:gridCol w:w="4873"/>
      </w:tblGrid>
      <w:tr>
        <w:trPr/>
        <w:tc>
          <w:tcPr>
            <w:tcW w:w="5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изации телерадиовещания</w:t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(инициалы, фамилия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организации телерадиовещания</w:t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(инициалы, фамилия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Заполняется по каждому кандидату (избирательному объединению), подсчитывается «Итого» по каждому кандидату, (избирательному объединению),  «Всего» по всем кандидатам (избирательным объединени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ind w:left="9214" w:hanging="0"/>
        <w:jc w:val="center"/>
        <w:rPr/>
      </w:pPr>
      <w:r>
        <w:rPr>
          <w:sz w:val="28"/>
          <w:szCs w:val="28"/>
        </w:rPr>
        <w:t>Приложение №  3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Е СВЕД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ах и стоимости печатной площади, бесплатно предоставленной  редакцией  __________________________________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наименование редакции периодического печатного издания, номер свидетельства о регистрации СМИ)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зарегистрированным кандидатам, избирательным объединениям, зарегистрировавшим списки кандидатов на выборах депутатов (наименование представительного органа муниципального образования)</w:t>
      </w:r>
    </w:p>
    <w:p>
      <w:pPr>
        <w:pStyle w:val="Normal"/>
        <w:widowControl w:val="false"/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>
          <w:b/>
          <w:sz w:val="28"/>
          <w:szCs w:val="28"/>
        </w:rPr>
        <w:t>по состоянию на __________________ 201__ г</w:t>
      </w:r>
      <w:r>
        <w:rPr/>
        <w:t>ода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15"/>
        <w:gridCol w:w="2061"/>
        <w:gridCol w:w="2133"/>
        <w:gridCol w:w="2061"/>
        <w:gridCol w:w="2270"/>
        <w:gridCol w:w="122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регистрированного кандидата, наименование избирательного объединения, зарегистрировавшего список кандида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публикования предвыборного агитационного материал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периодического печатного издания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выборного агитационного матери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предоставленной печатной площ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 кв. см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з.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4059"/>
        <w:gridCol w:w="4874"/>
      </w:tblGrid>
      <w:tr>
        <w:trPr/>
        <w:tc>
          <w:tcPr>
            <w:tcW w:w="55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редактор (руководитель редакции) </w:t>
            </w:r>
          </w:p>
        </w:tc>
        <w:tc>
          <w:tcPr>
            <w:tcW w:w="4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(инициалы, фамилия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редакции</w:t>
            </w:r>
          </w:p>
        </w:tc>
        <w:tc>
          <w:tcPr>
            <w:tcW w:w="40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(инициалы, фамилия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Заполняется по каждому кандидату (избирательному объединению), подсчитывается «Итого» по каждому кандидату, (избирательному объединению),  «Всего» по всем кандидатам (избирательным объединени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0206" w:hanging="0"/>
        <w:jc w:val="center"/>
        <w:rPr/>
      </w:pPr>
      <w:r>
        <w:rPr>
          <w:sz w:val="28"/>
          <w:szCs w:val="28"/>
        </w:rPr>
        <w:t>Приложение № 4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Е СВЕДЕНИ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об объемах и стоимости платной печатной площади, предоставленной  редакцией  _____________________________________________ 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именование редакции периодического печатного издания, номер свидетельства о регистрации СМИ)</w:t>
      </w:r>
    </w:p>
    <w:p>
      <w:pPr>
        <w:pStyle w:val="Normal"/>
        <w:widowControl w:val="false"/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ым кандидатам, избирательным объединениям, зарегистрировавшим списки кандидатов на выборах депутат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редставительного органа муниципального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>
          <w:b/>
          <w:sz w:val="28"/>
          <w:szCs w:val="28"/>
        </w:rPr>
        <w:t>по состоянию на _________________ 201__</w:t>
      </w:r>
      <w:r>
        <w:rPr/>
        <w:t>года</w:t>
      </w:r>
    </w:p>
    <w:tbl>
      <w:tblPr>
        <w:tblW w:w="17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80"/>
        <w:gridCol w:w="2061"/>
        <w:gridCol w:w="2133"/>
        <w:gridCol w:w="2061"/>
        <w:gridCol w:w="2270"/>
        <w:gridCol w:w="2270"/>
        <w:gridCol w:w="995"/>
        <w:gridCol w:w="23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регистрированного кандидата, наименование избирательного объединения, зарегистрировавшего список кандида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публикования  предвыборного агитационного материала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периодического печатного изд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выборного агитационного материал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предоставленной печатной площ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кв. см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фактически предоставленной печатной площ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з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, подтверждающий оплату (дата, номер платежного поручения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3362"/>
        <w:gridCol w:w="4876"/>
      </w:tblGrid>
      <w:tr>
        <w:trPr/>
        <w:tc>
          <w:tcPr>
            <w:tcW w:w="62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едактор (руководитель редакции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(инициалы, фамилия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редакции</w:t>
            </w:r>
          </w:p>
        </w:tc>
        <w:tc>
          <w:tcPr>
            <w:tcW w:w="33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(инициалы, фамилия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Заполняется по каждому кандидату (избирательному объединению), подсчитывается «Итого» по каждому кандидату, (избирательному объединению),  «Всего» по всем кандидатам (избирательным объединениям).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widowControl w:val="false"/>
        <w:spacing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ЫЕ СВЕДЕ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ах и стоимости услуг по размещению агитационных материалов зарегистрированных кандидатов,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избирательных объединений, зарегистрировавших списки кандидатов на выборах депутатов (наименование представительного органа муниципального образования)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наименование сетевого издания, номер свидетельства о регистрации сетевого издания, адрес в сети Интернет 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 состоянию на _____ 201__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80"/>
        <w:gridCol w:w="2061"/>
        <w:gridCol w:w="2061"/>
        <w:gridCol w:w="2061"/>
        <w:gridCol w:w="1795"/>
        <w:gridCol w:w="1661"/>
        <w:gridCol w:w="1986"/>
        <w:gridCol w:w="2352"/>
        <w:gridCol w:w="16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регистрированного кандидата, наименование избирательного объединения, зарегистрировавшего список кандида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предвыборного агитационного материала (статья, баннер, аудиозапись, видеозапись,  трансляция и т.д.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едвыбор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ого материа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зм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ыбор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итационного матери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период размещения в сетевом издан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азм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адрес размещенного агитационного материала, разде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оплату (дата, номер платежного поруч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латежа (дата заключения  и номер договора, номер сче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3357"/>
        <w:gridCol w:w="4888"/>
      </w:tblGrid>
      <w:tr>
        <w:trPr/>
        <w:tc>
          <w:tcPr>
            <w:tcW w:w="62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сетевого издания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(инициалы, фамилия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сетевого из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(инициалы, фамилия, да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85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22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pacing w:val="40"/>
      <w:sz w:val="3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222" w:leader="none"/>
      </w:tabs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34:00Z</dcterms:created>
  <dc:creator>z</dc:creator>
  <dc:description/>
  <cp:keywords/>
  <dc:language>en-US</dc:language>
  <cp:lastModifiedBy>User</cp:lastModifiedBy>
  <cp:lastPrinted>2019-06-21T10:41:00Z</cp:lastPrinted>
  <dcterms:modified xsi:type="dcterms:W3CDTF">2019-06-21T06:48:00Z</dcterms:modified>
  <cp:revision>8</cp:revision>
  <dc:subject/>
  <dc:title/>
</cp:coreProperties>
</file>