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8956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0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ВОЛЧЕ-ВРАЖСКОГО СЕЛЬСОВЕТА 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МА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ТОРОГО СОЗЫВА</w:t>
            </w:r>
          </w:p>
        </w:tc>
      </w:tr>
      <w:tr>
        <w:trPr>
          <w:trHeight w:val="118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734" w:type="dxa"/>
            <w:tcBorders/>
          </w:tcPr>
          <w:p>
            <w:pPr>
              <w:pStyle w:val="Heading3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олче-Вражского сельсовета Тамали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01.2016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-38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(с. Волчий Вра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01.2016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-38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(с. Волчий Вра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Тама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21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 w:val="28"/>
          <w:szCs w:val="28"/>
        </w:rPr>
        <w:t>а) часть 12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,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3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2 дополнить пунктом 6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6) осуществляет полномочия в соответствии с Федеральным законом </w:t>
        <w:br/>
        <w:t>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5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50. Удаление главы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отстав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местного самоуправления в соответствии с Федеральным законом «Об общих принципах организации местного самоуправления в Российской Федерации» вправе удалить главу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отставку по инициативе депутатов Комитета местного самоуправления или по инициативе Губернатора Пензенской области в порядке, предусмотренном статьей 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 и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шения, действия (бездействие) главы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 (или) обязанностей по обеспечению осуществления органами местного самоуправления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отдельных государственных полномочий, переданных органам местного самоуправления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едеральными законами и законами Пензе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удовлетворительная оценка деятельности главы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омитетом местного самоуправления по результатам его ежегодного отчета перед Комитетом местного самоуправления, данная два раза подря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пущение главой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администрацией, иными органами и должностными лицами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лче-Вражского сельсовета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амалинского района Пензенской области                               А.А.</w:t>
      </w:r>
      <w:bookmarkStart w:id="0" w:name="_GoBack"/>
      <w:bookmarkEnd w:id="0"/>
      <w:r>
        <w:rPr>
          <w:sz w:val="28"/>
          <w:szCs w:val="28"/>
        </w:rPr>
        <w:t xml:space="preserve"> Кошелев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8:00Z</dcterms:created>
  <dc:creator>1</dc:creator>
  <dc:description/>
  <cp:keywords/>
  <dc:language>en-US</dc:language>
  <cp:lastModifiedBy>1</cp:lastModifiedBy>
  <dcterms:modified xsi:type="dcterms:W3CDTF">2020-02-19T16:38:00Z</dcterms:modified>
  <cp:revision>1</cp:revision>
  <dc:subject/>
  <dc:title/>
</cp:coreProperties>
</file>