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ВОЛЧЕ-ВРАЖ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 xml:space="preserve">ТАМАЛИНСКОГО </w:t>
            </w: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830070</wp:posOffset>
                      </wp:positionH>
                      <wp:positionV relativeFrom="paragraph">
                        <wp:posOffset>534670</wp:posOffset>
                      </wp:positionV>
                      <wp:extent cx="2952750" cy="5353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1.04.2013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№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91-56/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с.Волчий Вра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2.15pt;mso-wrap-distance-left:9pt;mso-wrap-distance-right:9pt;mso-wrap-distance-top:0pt;mso-wrap-distance-bottom:0pt;margin-top:42.1pt;mso-position-vertical-relative:text;margin-left:144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.04.2013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1-56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.Волчий Вра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2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олче-Вражского 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амал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айона Пензенской област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Устава Волче-Вражского сельсовета Тамалинского района Пензенской обла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олче-Вражского сельсовет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олче-Вражского сельсовета Тамалин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в статье 26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часть 3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3. Полное наименование Комитета местного самоуправления – Комитет местного самоуправления Волче-Враж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Пензенской области. Сокращенное наименование Комитета местного самоуправления  – Комитет местного самоуправления Волче-Враж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нахождение Комитета местного самоуправления: 442913, Пензенская область, Тамалинский район, с. Волчий Враг, ул. Центральная, д.1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часть 4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 Полное наименование администрации – Администрация Волче-Враж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малинского района Пенз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стонахождение администрации: 442913, Пензенская область, Тамалинский район, с. Волчий Враг, ул. Центральная, д.1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«Сельский вестник»</w:t>
      </w:r>
      <w:r>
        <w:rPr>
          <w:i/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 Настоящее решение вступает в силу после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е-Вражского сельсовета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л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А.А. Коше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12:00Z</dcterms:created>
  <dc:creator>1</dc:creator>
  <dc:description/>
  <cp:keywords/>
  <dc:language>en-US</dc:language>
  <cp:lastModifiedBy>1</cp:lastModifiedBy>
  <dcterms:modified xsi:type="dcterms:W3CDTF">2020-02-19T14:13:00Z</dcterms:modified>
  <cp:revision>1</cp:revision>
  <dc:subject/>
  <dc:title>КОМИТЕТ МЕСТНОГО САМОУПРАВЛЕНИЯ</dc:title>
</cp:coreProperties>
</file>