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3190</wp:posOffset>
            </wp:positionH>
            <wp:positionV relativeFrom="paragraph">
              <wp:posOffset>24765</wp:posOffset>
            </wp:positionV>
            <wp:extent cx="723900" cy="95250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eastAsia="ru-RU"/>
              </w:rPr>
              <w:t>КОМИТЕТ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eastAsia="ru-RU"/>
              </w:rPr>
              <w:t>ВОЛЧЕ-ВРАЖ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eastAsia="ru-RU"/>
              </w:rPr>
              <w:t>ТАМАЛИНСКОГОРАЙОНА ПЕНЗЕНСКОЙ ОБЛАСТИ ВТОРОГО СОЗЫВА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3.03.2017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01-70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Волчий Враг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Устав Волче-Вражского сельсовета Тамалинского района Пенз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rFonts w:cs="Times New Roman" w:ascii="Times New Roman" w:hAnsi="Times New Roman"/>
          <w:spacing w:val="-20"/>
          <w:sz w:val="28"/>
          <w:szCs w:val="28"/>
          <w:lang w:eastAsia="ru-RU"/>
        </w:rPr>
        <w:t>статьей 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Волче-Вражского сельсовета Тамалинского района Пензенской области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итет местного самоуправления Волче-Вражского сельсовета Тамалинского района Пензенской области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следующие изменения в Устав Волче-Вражского сельсовета Тамалинского района Пензенской област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статье 20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16 части 8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6) установление квалификационных требований для муниципальных служащих Волче-Враж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ункт 3 части 14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) в случае преобразования Волче-Вражского сельсовета, осуществляемого в соответствии с част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Волче-Вражского сельсовета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статье 22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2 признать утратившей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часть 2.1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че-Враж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ункт 13 части 11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3) преобразования Волче-Вражского сельсовета, осуществляемого в соответствии с част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Волче-Вражского сельсовета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часть 12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2.  В случае досрочного прекращения полномочий главы Волче-Враж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Волче-Вражского сельсовета по причине отпуска, временной нетрудоспособности, командировки его полномочия на основании решения Комитета местного самоуправления о временном исполнении полномочий главы Волче-Вражского 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 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статье 23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ункт 11 части 8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1) преобразования Волче-Вражского сельсовета, осуществляемого в соответствии с част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Волче-Вражского сельсовета;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часть 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9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часть 2 статьи 30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2. Проект Устава Волче-Вражского сельсовета, проект решения Комитета местного самоуправления о внесении изменений и дополнений в Устав Волче-Вражского сельсовета не позднее,  чем за 30 дней до дня рассмотрения вопроса о принятии Устава Волче-Вражского сельсовета, внесении изменений и дополнений в Устав Волче-Враж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Волче-Вражского 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Волче-Вражского сельсовета, а также порядка участия граждан в его обсуждении в случае, когда в Устав Волче-Враж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Волче-Вражского сельсовета в соответствие с этими нормативными правовыми актам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Принять настоящее решение на сессии Комитета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че-Враж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Тамалинс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Волче-Враж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малинского района Пензенской области                                      А.А. Кошеле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0"/>
          <w:szCs w:val="28"/>
          <w:lang w:eastAsia="ru-RU"/>
        </w:rPr>
      </w:pPr>
      <w:r>
        <w:rPr>
          <w:rFonts w:cs="Times New Roman" w:ascii="Times New Roman" w:hAnsi="Times New Roman"/>
          <w:i/>
          <w:sz w:val="20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9:00Z</dcterms:created>
  <dc:creator>1</dc:creator>
  <dc:description/>
  <cp:keywords/>
  <dc:language>en-US</dc:language>
  <cp:lastModifiedBy>1</cp:lastModifiedBy>
  <dcterms:modified xsi:type="dcterms:W3CDTF">2020-02-19T16:39:00Z</dcterms:modified>
  <cp:revision>1</cp:revision>
  <dc:subject/>
  <dc:title/>
</cp:coreProperties>
</file>