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85745</wp:posOffset>
            </wp:positionH>
            <wp:positionV relativeFrom="paragraph">
              <wp:posOffset>-12001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0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ВОЛЧЕ-ВРАЖСКОГО СЕЛЬСОВЕТА 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МА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ТОРОГО СОЗЫВА</w:t>
            </w:r>
          </w:p>
        </w:tc>
      </w:tr>
      <w:tr>
        <w:trPr>
          <w:trHeight w:val="118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734" w:type="dxa"/>
            <w:tcBorders/>
          </w:tcPr>
          <w:p>
            <w:pPr>
              <w:pStyle w:val="Heading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.12.2014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-8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(с. Волчий Вра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.12.2014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-8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(с. Волчий Вра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Волче-Враж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ов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малин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Пензенской обла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Волче-Вражского сельсовета Тамалин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Пензенской области решил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Волче-Вражского сель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Волче-Вражского 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) организация в границах </w:t>
      </w:r>
      <w:r>
        <w:rPr>
          <w:sz w:val="28"/>
          <w:szCs w:val="28"/>
        </w:rPr>
        <w:t>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обеспечение проживающих в </w:t>
      </w:r>
      <w:r>
        <w:rPr>
          <w:sz w:val="28"/>
          <w:szCs w:val="28"/>
        </w:rPr>
        <w:t>Волче-Вражском сельсовете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в границах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Волче-Враж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оздание условий для обеспечения жителей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досуга и обеспечения жителей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сохранение, использование и популяризация объектов культурного наследия (памятников истории и культуры), находящихся в собственности Волче-Вражск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, охрана объектов культурного наследия (памятников истории и культуры) местного (муниципального) значения, расположенных на территори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условий для развития на территории Волче-Вражского 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создание условий для массового отдыха жителей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формирование архивных фондо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утверждение правил благоустройства территори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организация и осуществление мероприятий по работе с детьми и молодежью в Волче-Вражском сельсов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) предоставление помещения для работы на обслуживаемом административном участке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8 статьи 20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5) определение органов местного самоуправления Волче-Вражского 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1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Волче-Вражского 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 – 1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3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8. Бюджет Волче-Враж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лче-Вражский сельсовет как муниципальное образование имеет собственный бюджет (местный бюдж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ставление и рассмотрение проекта бюджета Волче-Вражского сельсовета, утверждение и исполнение бюджета Волче-Вражского сельсовета, осуществление контроля за его исполнением, составление и утверждение отчета об исполнении бюджета Волче-Вражского сельсовета осуществляются органами местного самоуправления Волче-Вражского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52 часть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Часть 1 статьи 4 настоящего Устава утрачивает силу, а часть 1.1 статьи 4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лава Волче-Вражского сельсовета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амалинского  района Пензенской области                                  А.А. Кошеле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b/>
      <w:bCs/>
      <w:sz w:val="40"/>
      <w:szCs w:val="40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erChar">
    <w:name w:val="Footer Char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9:00Z</dcterms:created>
  <dc:creator>1</dc:creator>
  <dc:description/>
  <cp:keywords/>
  <dc:language>en-US</dc:language>
  <cp:lastModifiedBy>1</cp:lastModifiedBy>
  <dcterms:modified xsi:type="dcterms:W3CDTF">2020-02-19T14:20:00Z</dcterms:modified>
  <cp:revision>1</cp:revision>
  <dc:subject/>
  <dc:title/>
</cp:coreProperties>
</file>