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16175</wp:posOffset>
            </wp:positionH>
            <wp:positionV relativeFrom="paragraph">
              <wp:posOffset>-448310</wp:posOffset>
            </wp:positionV>
            <wp:extent cx="723900" cy="952500"/>
            <wp:effectExtent l="0" t="0" r="0" b="0"/>
            <wp:wrapTight wrapText="bothSides">
              <wp:wrapPolygon edited="0">
                <wp:start x="-281" y="0"/>
                <wp:lineTo x="-281" y="21382"/>
                <wp:lineTo x="21600" y="21382"/>
                <wp:lineTo x="21600" y="0"/>
                <wp:lineTo x="-281" y="0"/>
              </wp:wrapPolygon>
            </wp:wrapTight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ВОЛЧЕ-ВРАЖСКОГО СЕЛЬСОВЕТ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ТАМАЛИНСКОГО </w:t>
            </w: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РАЙОН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.12.2013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42-76/1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лчий Враг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Волче-Враж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Тамал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 20  </w:t>
      </w:r>
      <w:r>
        <w:rPr>
          <w:sz w:val="28"/>
          <w:szCs w:val="28"/>
        </w:rPr>
        <w:t xml:space="preserve">Устава  Волче-Вражского  сельсове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мал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Волче-Враж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Тамалинского 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Волче-Враж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 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части 1 статьи 4 дополнить пунктом 8.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Волче-Вражского сельсовета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17 части 8 статьи 2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17) установление квалификационных требований для муниципальных служащих Волче-Вражского сельсовета к уровню профессионального образования, стажу муниципальной службы или стажу работы по специальности, направлению подготовки, профессиональным знаниям и навыкам, необходимым для исполнения должностных обязанностей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ункт 2 части 11 статьи 2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2) создает в порядке, предусмотренном решением Комитета местного самоуправления, муниципальные предприятия, устанавливает порядок принятия решения о создании бюджетного или казенного учреждения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а также осуществляет полномочи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статью 37 исключи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Сельский вестник»</w:t>
      </w:r>
      <w:r>
        <w:rPr>
          <w:i/>
          <w:sz w:val="22"/>
          <w:szCs w:val="22"/>
        </w:rPr>
        <w:t xml:space="preserve"> 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, за исключением пунктов 3 и 4 части 1 настоящего решения, которые вступают в силу после официального опубликования, но не ранее 01.01.201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е-Враж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Тамалинского района Пензенской области                              А.А. Кошелев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17:00Z</dcterms:created>
  <dc:creator>1</dc:creator>
  <dc:description/>
  <cp:keywords/>
  <dc:language>en-US</dc:language>
  <cp:lastModifiedBy>1</cp:lastModifiedBy>
  <dcterms:modified xsi:type="dcterms:W3CDTF">2020-02-19T14:18:00Z</dcterms:modified>
  <cp:revision>1</cp:revision>
  <dc:subject/>
  <dc:title/>
</cp:coreProperties>
</file>