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57500</wp:posOffset>
                  </wp:positionH>
                  <wp:positionV relativeFrom="paragraph">
                    <wp:posOffset>-176530</wp:posOffset>
                  </wp:positionV>
                  <wp:extent cx="723900" cy="952500"/>
                  <wp:effectExtent l="0" t="0" r="0" b="0"/>
                  <wp:wrapTight wrapText="bothSides">
                    <wp:wrapPolygon edited="0">
                      <wp:start x="-281" y="0"/>
                      <wp:lineTo x="-281" y="21382"/>
                      <wp:lineTo x="21600" y="21382"/>
                      <wp:lineTo x="21600" y="0"/>
                      <wp:lineTo x="-281" y="0"/>
                    </wp:wrapPolygon>
                  </wp:wrapTight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lang w:val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ЛЧЕ-ВРАЖСКОГО  СЕЛЬСОВЕТА</w:t>
            </w:r>
          </w:p>
        </w:tc>
      </w:tr>
      <w:tr>
        <w:trPr>
          <w:trHeight w:val="658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МАЛИНСКОГО РАЙОНА ПЕНЗЕНСКОЙ ОБЛАСТИ</w:t>
              <w:br/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3067050" cy="331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.09.20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-1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>с. Волчий-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26.1pt;mso-wrap-distance-left:9pt;mso-wrap-distance-right:9pt;mso-wrap-distance-top:0pt;mso-wrap-distance-bottom:0pt;margin-top:6.8pt;mso-position-vertical-relative:text;margin-left:12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09.201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-1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>с. Волчий-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олче-Вражского 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амал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 xml:space="preserve">Устава Волче-Вражского сельсовета Тамалинского района Пензенской област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Комитет местного самоуправления Волче-Вражского сельсовет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Волче-Вражского сельсовета Тамалинского района Пензенской области, принятый решением Комитета местного самоуправления Волче-Враж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 25.04.2011 г. №  11-3/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5) </w:t>
      </w:r>
      <w:r>
        <w:rPr>
          <w:bCs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Волче-Вражского сельсовет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Волче-Вражского сельсовета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) пункт 17 дополнить словами «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 пункт 2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21) утверждение генеральных планов Волче-Вражского сельсовета, правил землепользования и застройки, утверждение подготовленной на основе генеральных планов Волче-Вражского сельсовета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Волче-Вражского сельсовета, утверждение местных нормативов градостроительного проектирования Волче-Вражского сельсовета, резервирование земель и изъятие, в том числе путем выкупа, земельных участков в границах Волче-Враж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муниципальных нужд, осуществление земельного контроля за использованием земель Волче-Вражского сельсовета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пункт 27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;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) в пункте 31 слова «и надзо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е) дополнить пунктами 32.1. и  32.2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«32.1) </w:t>
      </w:r>
      <w:r>
        <w:rPr>
          <w:sz w:val="28"/>
          <w:szCs w:val="28"/>
        </w:rPr>
        <w:t>предоставление помещения для работы на обслуживаемом административном участке Волче-Вражского сельсовет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2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) дополнить пунктом 34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34) осуществление муниципального контроля за проведением муниципальных лотерей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) дополнить пунктом 35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35) осуществление муниципального контроля на территории особой экономической зоны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) дополнить пунктом 3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«36) </w:t>
      </w:r>
      <w:r>
        <w:rPr>
          <w:sz w:val="28"/>
          <w:szCs w:val="28"/>
        </w:rPr>
        <w:t>обеспечение выполнения работ, необходимых для создания искусственных земельных участков для нужд Волче-Вражского сельсовета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статью 21 дополнить частью 1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5. Решение Комитета местного самоуправления Волче-Вражского сельсовета о досрочном прекращении полномочий депутата Комитета местного самоуправления Волче-Вражского сельсовета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Комитета местного самоуправления Волче-Вражского сельсовета, - не позднее чем через три месяца со дня появления такого основани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) в статье 26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часть 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 Полное наименование Комитета местного самоуправления – Комитет местного самоуправления Волче-Враж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 Пензенской области. Сокращенное наименование Комитета местного самоуправления  – Комитет местного самоуправления Волче-Враж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омитета местного самоуправления: 442913, Пензенская область, Тамалинский район, село Волчий Враг, ул. Центральная, д.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ополнить частью 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.Полное наименование администрации – администрация Волче-Враж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 Пензенской области. Сокращенное наименование администрации – администрация Волче-Враж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: 442913; Пензенская область, Тамалинский район, село Волчий Враг, ул. Центральная, д.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атью 52 дополнить частью 3 следующего содержания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2. Пункты 32.1. и 32.2. части 1 статьи 4 вступают в силу 01.01.2012 год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«О внесении изменений в Устав Волче-Вражского сельсовета Тамалинского района Пензенской области»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«О внесении изменений в Устав Волче-Вражского сельсовета Тамалинского района Пензенской области» после государственной регистрации в информационном бюллетене «Сель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Настоящее решение вступает в силу после его официального опубликования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</w:t>
      </w:r>
      <w:r>
        <w:rPr>
          <w:bCs/>
          <w:sz w:val="28"/>
          <w:szCs w:val="28"/>
        </w:rPr>
        <w:t xml:space="preserve"> Волче-Вражского </w:t>
      </w:r>
      <w:r>
        <w:rPr>
          <w:sz w:val="28"/>
          <w:szCs w:val="28"/>
        </w:rPr>
        <w:t xml:space="preserve">сельсовета </w:t>
        <w:br/>
        <w:t>Тамалинского района Пензенской области                                         А.А. Кошелев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6640;fld=134;dst=10017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6:00Z</dcterms:created>
  <dc:creator>1</dc:creator>
  <dc:description/>
  <cp:keywords/>
  <dc:language>en-US</dc:language>
  <cp:lastModifiedBy>1</cp:lastModifiedBy>
  <dcterms:modified xsi:type="dcterms:W3CDTF">2020-02-19T14:07:00Z</dcterms:modified>
  <cp:revision>1</cp:revision>
  <dc:subject/>
  <dc:title> </dc:title>
</cp:coreProperties>
</file>