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0495</wp:posOffset>
            </wp:positionH>
            <wp:positionV relativeFrom="paragraph">
              <wp:posOffset>-24320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ЛЧЕ-ВРАЖ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АМАЛИНСКОГО РАЙОНА ПЕНЗЕНСКОЙ ОБЛАСТИ ВТОРОГО СОЗЫ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15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2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лчий Враг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Устав Волче-Вражског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ельсовет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малинског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йона Пензенской област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pacing w:val="-20"/>
          <w:sz w:val="28"/>
          <w:szCs w:val="28"/>
        </w:rPr>
        <w:t>статьей 20</w:t>
      </w:r>
      <w:r>
        <w:rPr>
          <w:i/>
          <w:iCs/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овета Тамал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Волче-Враж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овета Тамалинского района Пензенской области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5 дополнить пунктом 1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) осуществление мероприятий по отлову и содержанию безнадзорных животных, обитающих на территории Волче-Враж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14 части 11 статьи 23 дополнить словами «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е-Вражского сельсовета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 района Пензенской области                              А.А. Кошел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pacing w:val="-20"/>
          <w:sz w:val="24"/>
          <w:szCs w:val="24"/>
        </w:rPr>
      </w:pPr>
      <w:r>
        <w:rPr>
          <w:rFonts w:cs="Times New Roman"/>
          <w:i/>
          <w:iCs/>
          <w:spacing w:val="-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34:00Z</dcterms:created>
  <dc:creator>1</dc:creator>
  <dc:description/>
  <cp:keywords/>
  <dc:language>en-US</dc:language>
  <cp:lastModifiedBy>1</cp:lastModifiedBy>
  <dcterms:modified xsi:type="dcterms:W3CDTF">2020-02-19T16:35:00Z</dcterms:modified>
  <cp:revision>1</cp:revision>
  <dc:subject/>
  <dc:title/>
</cp:coreProperties>
</file>