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анализа состояния преступности на территории района за истекший период 2020 (АППГ)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585"/>
        <w:gridCol w:w="1269"/>
        <w:gridCol w:w="1265"/>
        <w:gridCol w:w="108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сведения о состоянии преступности</w:t>
            </w:r>
          </w:p>
        </w:tc>
      </w:tr>
      <w:tr>
        <w:trPr/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СВЕДЕНИЯ О СОСТОЯНИИ ПРЕСТУПНОСТ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преступления зарегистрированных в отчетном периоде</w:t>
            </w:r>
          </w:p>
        </w:tc>
      </w:tr>
      <w:tr>
        <w:trPr/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/- %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тяжки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3,3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жких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й тяже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й тяже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,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ой направл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налоговых преступл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упционной направл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тремисткой направл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ных в сфере жилищно-коммунального хозя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, предусмотренные ст. 158 УК 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,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, предусмотренные ст. 159 УК 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,0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, предусмотренные ст. 161 УК 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, предусмотренные ст. 162 УК 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099"/>
      </w:tblGrid>
      <w:tr>
        <w:trPr>
          <w:trHeight w:val="57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ступлениях, совершенных отдельными категориями лиц (по расследованным преступлениям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 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ми или при их соучас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совершавшими пре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судим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й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й лиц по предварительному сгов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оянии опьянения: алкого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оянии опьянения: наркотиче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нном месте, в том числе на у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1:12:00Z</dcterms:created>
  <dc:creator>1</dc:creator>
  <dc:description/>
  <cp:keywords/>
  <dc:language>en-US</dc:language>
  <cp:lastModifiedBy>1</cp:lastModifiedBy>
  <dcterms:modified xsi:type="dcterms:W3CDTF">2020-03-10T21:13:00Z</dcterms:modified>
  <cp:revision>1</cp:revision>
  <dc:subject/>
  <dc:title>Информация о результатах анализа состояния преступности на территории района за истекший период 2020 (АППГ)</dc:title>
</cp:coreProperties>
</file>